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</w:t>
        <w:br/>
        <w:t xml:space="preserve">ЗАСЕДАНИЯ МУНИЦИПАЛЬНОГО МЕТОДИЧЕСКОГО ОБЪЕДИНЕНИЯ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ЕЙ   БИОЛОГИИ                     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утствовало 14 человек                                                    от 29.08.2024г № 1.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ЕСТКА ДНЯ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Планирование методической работы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Обсуждение и утверждение плана МО на 2024-2025 учебный г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Итоги единого государственного экзамена соответствующего года по предмет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 Обсуждение планов работы по подготовке учащихся к ЕГЭ и ОГЭ 2024– 2025 уч. го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Учитель и его самообразовани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первым двум вопросам слушал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ководителя МО Соснину Е.В.., которая предложила утвердить план работы ММО учителей биологии на 2024-2025 учебный год и проанализировала работу учителей биологии за 2023-2024 учебный год.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По первым двум вопросам постановил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у учителей в составе ММО признать удовлетворительной. Предложенный план работы ММО биологов утвердить для выполнения с возможностью поправок в течение учебного года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третьему и четвёртому вопросам слушал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обровскую Е.В. и Миронову Е.В. которые выступили с темой «Учитель и его самообразование», где познакомили с циклограммой учительского роста. Кроме того, коллеги поделились наработками и материалом  по подготовке к ОГЭ в 9 и ЕГЭ 11 классах и ВПР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третьему и четвёртому вопросам постановили: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обрить работу Бобровской Е.В. и Мироновой Е.В.. и использовать для своего самообразования.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ММО биологов:                      Соснина Е.В..      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</w:t>
        <w:br/>
        <w:t xml:space="preserve">ЗАСЕДАНИЯ ГОРОДСКОГО МЕТОДИЧЕСКОГО ОБЪЕДИНЕНИЯ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ЕЙ   БИОЛОГИИ                     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утствовало 11 человек                                                    от 14.12.2024г № 2.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ЕСТКА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вышение эффективности современного урока через применение современных образовательных технологий». (третье заседание по этой теме)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менение инновационных технологий на уроках биологии. </w:t>
      </w:r>
      <w:r>
        <w:rPr>
          <w:rFonts w:cs="Times New Roman" w:ascii="Times New Roman" w:hAnsi="Times New Roman"/>
          <w:sz w:val="24"/>
          <w:szCs w:val="24"/>
        </w:rPr>
        <w:t>Повышение качества обученности учащихся средствами дальнейшего внедрения новых современных технологий с целью формирования у учащихся основных компетентностей.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 опытом «Индивидуальный итоговый проект – накопление опыта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 Анализ результатов муниципальных олимпиад; типичных ошибок, допущенных учениками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первому вопросу слушал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адалко Е.П. и Першину Н.В., которые познакомили с различными инновационными технологиями и стратегиями, которые сможет применить любой творчески работающий учитель ММО учителей биологии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первому вопросу постановил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сть современные инновационные технологии в своей работе и применять </w:t>
      </w:r>
      <w:r>
        <w:rPr>
          <w:rFonts w:cs="Times New Roman" w:ascii="Times New Roman" w:hAnsi="Times New Roman"/>
          <w:sz w:val="24"/>
          <w:szCs w:val="24"/>
        </w:rPr>
        <w:t>с целью формирования у учащихся основных компетентност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уроках биологии в течение учебного года. Запланировали обмен опыта между коллегами в виде открытых мероприятий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По второму вопросу слушал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иронову Е.В.., которая познакомила с тем, как работать над ИИП (индивидуальным итоговым проектом) в 11 классах. Поделилась наработками по данному вопросу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второму вопросу постановил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нести корректировки в ИИП. Учесть ошибки и успехи по оформлению и защите работ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третьему вопросу слушали</w:t>
      </w:r>
      <w:r>
        <w:rPr>
          <w:rFonts w:cs="Times New Roman" w:ascii="Times New Roman" w:hAnsi="Times New Roman"/>
          <w:color w:val="000000"/>
          <w:sz w:val="24"/>
          <w:szCs w:val="24"/>
        </w:rPr>
        <w:t>: Соснину Е.В., которая провела</w:t>
      </w:r>
      <w:r>
        <w:rPr>
          <w:rFonts w:cs="Times New Roman" w:ascii="Times New Roman" w:hAnsi="Times New Roman"/>
          <w:sz w:val="24"/>
          <w:szCs w:val="24"/>
        </w:rPr>
        <w:t xml:space="preserve"> анализ результатов муниципальных олимпиад; типичных ошибок, допущенных учениками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По третьему вопросу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или:</w:t>
      </w:r>
      <w:r>
        <w:rPr>
          <w:rFonts w:cs="Times New Roman" w:ascii="Times New Roman" w:hAnsi="Times New Roman"/>
          <w:sz w:val="24"/>
          <w:szCs w:val="24"/>
        </w:rPr>
        <w:t xml:space="preserve"> улучшить подготовку обучающихся к муниципальным олимпиадам по биологии и экологии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ММО биологов:                      Соснина Е.В..      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СЕДАНИЯ МУНИЦИПАЛЬНОГО МЕТОДИЧЕСКОГО ОБЪЕДИНЕНИЯ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ЕЙ   БИОЛОГИИ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сутствовало 9 человек                                                    от 27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2.2025г № 3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ЕСТКА Д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Работа по подготовке к итоговой аттестации выпускников 9, 11 классов».</w:t>
      </w:r>
    </w:p>
    <w:p>
      <w:pPr>
        <w:pStyle w:val="Normal"/>
        <w:tabs>
          <w:tab w:val="clear" w:pos="708"/>
          <w:tab w:val="left" w:pos="447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зучение инструктивно- методических документов по проведению ЕГЭ и ОГЭ. Разработка рекомендаций школьникам, сдающим ЕГЭ и ОГЭ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ка проведения ВПР. Организация сопутствующего повторения в течение всего учебного года – залог успешной работы по  написанию ВПР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и повышения эффективности работы учителя по подготовке выпускников школы к государственной аттест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консультаций выпускников по вопросам ЕГЭ и ОГЭ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 профессиональных и информационных потребностей учителей по биолог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пробного ЕГЭ и ОГЭ по биологии в 9, 11 клас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всем вопросам повестки д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ступали все присутствующие на МО.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седание проходило в форме диспута через платформу ЗУМ на базе своих школ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всем вопросам повестки дня постановил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сть все предложения по повышению эффективности подготовки к ВПР. Проанализировать ошибки, допущенные обучающимися на ВПР, ОГЭ и ЕГЭ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ММО биологов:                      Соснина Е.В.     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</w:t>
        <w:br/>
        <w:t xml:space="preserve">ЗАСЕДАНИЯ ГОРОДСКОГО МЕТОДИЧЕСКОГО ОБЪЕДИНЕНИЯ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ЕЙ   БИОЛОГИИ                     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утствовало 7 человек                                                    от 13.05.2025г № 4.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ЕСТКА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дведение итогов учебного года. Планирование работы на новый учебный год»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качества обученности учащихся средствами дальнейшего внедрения новых современных технологий с целью формирования у учащихся основных компетентностей. Планирование работы на следующий год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езультатов; типичных ошибок, допущенных учениками при написании пробных экзаменов по биологи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первому вопросу слушал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нину Е.В., которая предложила для утверждения план работы на 2025-2026 учебный год. Напомнила о применении новых пед. технологиях, которые применяют учителя- предметники в городе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первому вопросу постановил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ердить план работы на новый учебный год, учесть современные инновационные технологии в своей работе и применять </w:t>
      </w:r>
      <w:r>
        <w:rPr>
          <w:rFonts w:cs="Times New Roman" w:ascii="Times New Roman" w:hAnsi="Times New Roman"/>
          <w:sz w:val="24"/>
          <w:szCs w:val="24"/>
        </w:rPr>
        <w:t>с целью формирования у учащихся основных компетентност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уроках биологии в течение следующего учебного года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По второму вопросу слушали: </w:t>
      </w:r>
      <w:r>
        <w:rPr>
          <w:rFonts w:cs="Times New Roman" w:ascii="Times New Roman" w:hAnsi="Times New Roman"/>
          <w:color w:val="000000"/>
          <w:sz w:val="24"/>
          <w:szCs w:val="24"/>
        </w:rPr>
        <w:t>Булатову Л.А., которые провели</w:t>
      </w:r>
      <w:r>
        <w:rPr>
          <w:rFonts w:cs="Times New Roman" w:ascii="Times New Roman" w:hAnsi="Times New Roman"/>
          <w:sz w:val="24"/>
          <w:szCs w:val="24"/>
        </w:rPr>
        <w:t xml:space="preserve"> анализ результатов школьных  пробных экзаменов по биологии; выявленных типичных ошибок, допущенных учениками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По второму вопросу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или:</w:t>
      </w:r>
      <w:r>
        <w:rPr>
          <w:rFonts w:cs="Times New Roman" w:ascii="Times New Roman" w:hAnsi="Times New Roman"/>
          <w:sz w:val="24"/>
          <w:szCs w:val="24"/>
        </w:rPr>
        <w:t xml:space="preserve"> улучшить подготовку обучающихся к  итоговой аттестации и ВПР. В течение учебного года делиться опытом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ММО биологов:                      Соснина Е.В..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2:47:00Z</dcterms:created>
  <dc:creator>123</dc:creator>
  <dc:description/>
  <cp:keywords/>
  <dc:language>en-US</dc:language>
  <cp:lastModifiedBy>PC-11PD</cp:lastModifiedBy>
  <cp:lastPrinted>2015-11-12T23:38:00Z</cp:lastPrinted>
  <dcterms:modified xsi:type="dcterms:W3CDTF">2025-06-30T03:00:00Z</dcterms:modified>
  <cp:revision>4</cp:revision>
  <dc:subject/>
  <dc:title/>
</cp:coreProperties>
</file>